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2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gistro de preços de Gêneros Alimentícios Não Perecíveis para merenda escolar da rede municipal de ensin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3/1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8542" w:type="dxa"/>
        <w:jc w:val="left"/>
        <w:tblInd w:w="-108" w:type="dxa"/>
        <w:tblLayout w:type="fixed"/>
        <w:tblCellMar>
          <w:top w:w="0" w:type="dxa"/>
          <w:left w:w="108" w:type="dxa"/>
          <w:bottom w:w="0" w:type="dxa"/>
          <w:right w:w="108" w:type="dxa"/>
        </w:tblCellMar>
      </w:tblPr>
      <w:tblGrid>
        <w:gridCol w:w="3652"/>
        <w:gridCol w:w="4890"/>
      </w:tblGrid>
      <w:tr>
        <w:trPr/>
        <w:tc>
          <w:tcPr>
            <w:tcW w:w="3652"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PRESENTAÇÃO DAS AMOSTRAS</w:t>
            </w:r>
          </w:p>
        </w:tc>
        <w:tc>
          <w:tcPr>
            <w:tcW w:w="4890" w:type="dxa"/>
            <w:tcBorders/>
          </w:tcPr>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Até 28/0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55/2016 – OBJETO: Registro de preços de Gêneros Alimentícios Não Perecíveis para merenda escolar da rede municipal de ensino. ABERTURA: 03/10/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3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2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o registro de preços de Gêneros Alimentícios Não Perecíveis para merenda escolar da rede municipal de ensin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3/10/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Constitui objeto deste pregão o registro de preços </w:t>
      </w:r>
      <w:r>
        <w:rPr>
          <w:rFonts w:cs="Arial" w:ascii="Arial" w:hAnsi="Arial"/>
        </w:rPr>
        <w:t>para futura e eventual aquisição</w:t>
      </w:r>
      <w:r>
        <w:rPr>
          <w:rFonts w:cs="Arial" w:ascii="Arial" w:hAnsi="Arial"/>
          <w:color w:val="000000"/>
        </w:rPr>
        <w:t xml:space="preserve"> de Gêneros Alimentícios Não Perecíveis para merenda escolar da rede municipal de ensino</w:t>
      </w:r>
      <w:r>
        <w:rPr>
          <w:rFonts w:cs="Arial" w:ascii="Arial" w:hAnsi="Arial"/>
        </w:rPr>
        <w:t>, conforme especificações e quantidades estimadas a seguir</w:t>
      </w:r>
      <w:r>
        <w:rPr>
          <w:rFonts w:cs="Arial" w:ascii="Arial" w:hAnsi="Arial"/>
          <w:color w:val="000000"/>
        </w:rPr>
        <w:t>:</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09"/>
        <w:gridCol w:w="1134"/>
        <w:gridCol w:w="709"/>
        <w:gridCol w:w="5385"/>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não necessita ser transpar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salgado tipo água e sal (embalagem plástica reforçada, pacotes com protetores internos - peso líquido de 4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Hortelã (Caixa c/ 10 sachets - peso líquido 12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Camomila (caixa c/ 10 sachets - peso líquido de 1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orango (cx. c/ 10 sachets - peso líquido 2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com sal (potes plásticos - peso líquido 1 kg). Sem lactose (sem a adição de leite ou derivados).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Leite em pasta (potes plásticos - peso líquido 1 kg). Ingredientes: Leite e/ou leite reconstituído, açúcar, xarope de glicose, amido modificado, creme de lei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embalagem tetra brick asséptic - peso líquido mínimo 32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Validade mínima de 1 (um) an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rmento em pó químico (potes com 25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ssa com Ovos embalagem 500 g. Tipo cabelo de anjo, embalagem plástica, transparente,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Spaghetti furadinha (embalagem plástica, transparente, resistente, - peso líquido 5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ã (garrafas plásticas de 75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moído e iodado, (embalagem plástica, transparente, resistente, com solda reforçada - peso líquido 1 k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Soja (embalagem de 900 ml). A embalagem pode ser pe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eijo Ralado, tipo parmesão (pacotes com 10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avo da Índia (embalagem plástica c/8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la em pó (potes com peso líquido de 20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ia em flocos embalagem plástica, transpar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uva (embalagem tetra brick asséptic - conteúdo 1 litro) produto concentrado, rendimento de 1 litro: 6,5 litros, sem conservantes.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la em rama (Potes plásticos - Peso líquido 12 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jica de Milho tipo 1 (embalagem plástica, transparente, resistente, com solda reforçada - peso líquido 5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com 100 g). Pode ser sache plástic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açã, caixa c/10 sachets, peso liquido 18 g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de Soja Texturizada, embalagem plástica, peso liq. 250 g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eal de Milho Açucarado, embalagem plástica c/ solda reforçada, peso liq. 2 k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abor leite, embalagem plástica, peso liq. 400 g embalagem plástica, resistente,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ntilha tipo 1, embalagem plástica transparente, peso liq. 500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Láctea, embalagem c/ peso liq. 400 g, pode ser sachet.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tipo parafuso, embalagem de 500 g embalagem plástica, com solda reforçad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é instantâneo (embalagem 200 g) granulado, podendo ser sachet, lata ou vid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vilho azedo, pacotes de 500 g embalagem plástica,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rdinha em molho de tomate, lata com peso liquido mínimo de 4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de baunilha (embalagem plástica - peso liquido de 80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diet, sem adição de açúcares, adoçado com componentes de estévia. Embalagem com peso líquido de 210 gr. Alimento para dietas com ingestão controlada de açúca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doçante dietético em pó, para forno e fogão, peso líquido de 400 gr. Ingredientes: maltodextrina, edulcorantes artificiais, ciclamato de sódio e sacarina sódica, regulador de acidez citrato de sódio. Alimento para dietas com ingestão controlada de açúca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vilho doce, pacotes de 500 gr. Embalagem plástica, resistente, com solda reforçad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latina em pó zero açúcar, peso líquido de 10 gr, sabores uva, cereja, abacaxi, morango, framboesa, amora. Alimento para dietas com ingestão controlada de açúca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misto sabor abacaxi, 10 sachets peso liquido de 12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á erva doce (caixa com 10 sachets peso liquido mínimo de 18g).</w:t>
            </w:r>
            <w:r>
              <w:rPr>
                <w:rFonts w:cs="Arial" w:ascii="Arial" w:hAnsi="Arial"/>
                <w:b/>
                <w:bCs/>
              </w:rPr>
              <w:t xml:space="preserve"> 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preto (caixa com 10 sachets peso liquido mínimo 18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pêssego (caixa com 10 sachets peso liquido mínimo de 2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izena, embalagem plástica, peso liquido 400gr.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arroz, embalagem plástica, resistente, com solda reforçada peso liquido de 500gr, não contem glúte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em leite, Maria, embalagem plástica, peso liquido de 400g. Ingredientes: Farinha de trigo enriquecida com ferro e ácido fólico, açúcar, creme de milho, açúcar invertido, gordura vegetal, sal, fermentos químicos, estabilizantes, aroma artificial, melhorador de farinha e acidulante.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sem ovos, spaghetti furadinha, embalagem plástica, transparente,resistente, peso liquido 5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UHT para dietas com restrição de lactose, sendo zero lactose. Ingredientes: Leite semidesnatado, enzima lactase e estabilizante citrato de sódio, trifosfato de sódio, monofosfato de sódio e difosato de sódio. Embalagem tetra brick asséptic, contendo 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original enriquecido com cálcio e vitaminas, sem conservantes, embalagem tetra brick asséptico, contendo 0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es abacaxi, pêssego, uva e morango, enriquecido com cálcio e vitaminas, sem conservantes, embalagem tetra brick asséptico, contendo 0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ocolate em pó solúvel, sem lactose e sem glúten. Ingredientes: Cacau em pó solúvel e açúcar. Embalagem plástica, peso líquido de 500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uva (caixa com 35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limão (caixa com 35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morango (caixa com 35 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eso líquido mínimo de 35g.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abacaxi, embalagem tetra brick asséptic de 01 litro, produto concentrado, rendimento de 1 litro:7,5 litros, sem conservantes.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girassol, embalagem de 900 ml.</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uva, potes plásticos - peso líquido mínimo de 1kg, sem adição de polpa de maç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morango, potes plásticos - peso líquido mínimo de 1kg, sem adição de polpa de maç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goiaba, potes plásticos - peso líquido mínimo de 1kg, sem adição de polpa de maça.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abacaxi, enriquecido com cálcio e vitaminas, sem conservantes, embalagem tetra brick asséptic, contendo 0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uva, enriquecido com cálcio e vitaminas, sem conservantes, embalagem tetra brick asséptic, contendo 01 litro. </w:t>
            </w:r>
            <w:r>
              <w:rPr>
                <w:rFonts w:cs="Arial" w:ascii="Arial" w:hAnsi="Arial"/>
                <w:b/>
                <w:bCs/>
              </w:rPr>
              <w:t>Solicita-se apresentação de amostr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53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morango, enriquecido com cálcio e vitaminas, sem conservantes, embalagem tetra brick asséptic, contendo 01 litro. </w:t>
            </w:r>
            <w:r>
              <w:rPr>
                <w:rFonts w:cs="Arial" w:ascii="Arial" w:hAnsi="Arial"/>
                <w:b/>
                <w:bCs/>
              </w:rPr>
              <w:t>Solicita-se apresentação de amostra.</w:t>
            </w:r>
          </w:p>
        </w:tc>
      </w:tr>
    </w:tbl>
    <w:p>
      <w:pPr>
        <w:pStyle w:val="Normal"/>
        <w:tabs>
          <w:tab w:val="clear" w:pos="708"/>
          <w:tab w:val="left" w:pos="1214"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fornecimento do(s) item(ns) será realizado de forma parcelada, de acordo com as necessidades do Município de Ijuí/R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deverá entregar qualquer quantidade solicitada pelo Município de Ijuí/RS, não podendo estipular em sua proposta de preços, cotas mínimas para remessa do produto.</w:t>
      </w:r>
    </w:p>
    <w:p>
      <w:pPr>
        <w:pStyle w:val="Normal"/>
        <w:tabs>
          <w:tab w:val="clear" w:pos="708"/>
          <w:tab w:val="left" w:pos="567" w:leader="none"/>
          <w:tab w:val="left" w:pos="1152"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reços registrados neste processo terão validade de 365 (trezentos e sessenta e cinco) dias, contados a partir da data da publicação da Ata de Registro de Preç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xistência de preços registrados não obriga o Município de Ijuí/RS a firmar as contratações que deles poderão advir, sendo-lhe facultada a utilização de outros meios, assegurada a preferência ao beneficiário do registro, em igualdade de condiçõe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color w:val="000000"/>
        </w:rPr>
      </w:pPr>
      <w:r>
        <w:rPr>
          <w:rFonts w:cs="Arial" w:ascii="Arial" w:hAnsi="Arial"/>
          <w:b/>
        </w:rPr>
        <w:t xml:space="preserve">Das amostras: </w:t>
      </w:r>
    </w:p>
    <w:p>
      <w:pPr>
        <w:pStyle w:val="PargrafodaLista"/>
        <w:tabs>
          <w:tab w:val="clear" w:pos="708"/>
          <w:tab w:val="left" w:pos="567" w:leader="none"/>
        </w:tabs>
        <w:ind w:left="567" w:hanging="567"/>
        <w:rPr>
          <w:rFonts w:ascii="Arial" w:hAnsi="Arial" w:cs="Arial"/>
          <w:b/>
          <w:b/>
          <w:color w:val="000000"/>
        </w:rPr>
      </w:pPr>
      <w:r>
        <w:rPr>
          <w:rFonts w:cs="Arial" w:ascii="Arial" w:hAnsi="Arial"/>
          <w:b/>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verão ser entregues amostras dos seguintes produtos:</w:t>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não necessita ser transpar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salgado tipo água e sal (embalagem plástica reforçada, pacotes com protetores internos -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Hortelã (Caixa c/ 10 sachets - peso líquido 12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Camomila (caixa c/ 10 sachets - peso líquido de 1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orango (cx. c/ 10 sachets - peso líquido 2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com sal (potes plásticos - peso líquido 1 kg). Sem lactose (sem a adição de leite ou derivado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Leite em pasta (potes plásticos - peso líquido 1 kg). Ingredientes: Leite e/ou leite reconstituído, açúcar, xarope de glicose, amido modificado, creme de lei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embalagem tetra brick asséptic - peso líquido mínimo 32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Validade mínima de 1 (um) an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rmento em pó químico (potes com 25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Spaghetti furadinha (embalagem plástica, transparente, resistente, - peso líquido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ia em flocos embalagem plástica, transpar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uva (embalagem tetra brick asséptic - conteúdo 1 litro) produto concentrado, rendimento de 1 litro: 6,5 litros, sem conservante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jica de Milho tipo 1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açã, caixa c/10 sachets, peso liquido 18 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de Soja Texturizada, embalagem plástica, peso liq. 250 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eal de Milho Açucarado, embalagem plástica c/ solda reforçada, peso liq. 2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abor leite, embalagem plástica, peso liq. 400 g embalagem plástica,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ntilha tipo 1, embalagem plástica transparente, peso liq.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Láctea, embalagem c/ peso liq. 400 g, pode ser sachet.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tipo parafuso, embalagem de 500 g embalagem plástica,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é instantâneo (embalagem 200 g) granulado, podendo ser sachet, lata ou vid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rdinha em molho de tomate, lata com peso liquido mínimo de 4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diet, sem adição de açúcares, adoçado com componentes de estévia. Embalagem com peso líquido de 210 gr. Alimento para dietas com ingestão controlada de açúca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doçante dietético em pó, para forno e fogão, peso líquido de 400 gr. Ingredientes: maltodextrina, edulcorantes artificiais, ciclamato de sódio e sacarina sódica, regulador de acidez citrato de sódio. Alimento para dietas com ingestão controlada de açúca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misto sabor abacaxi, 10 sachets peso liquido de 12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á erva doce (caixa com 10 sachets peso liquido mínimo de 18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preto (caixa com 10 sachets peso liquido mínimo 18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pêssego (caixa com 10 sachets peso liquido mínimo de 2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izena, embalagem plástica, peso liquido 400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scoito doce sem leite, Maria, embalagem plástica, peso liquido de 400g. Ingredientes: Farinha de trigo enriquecida com ferro e ácido fólico, açúcar, creme de milho, açúcar invertido, gordura vegetal, sal, fermentos químicos, estabilizantes, aroma artificial, melhorador de farinha e acidul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sem ovos, spaghetti furadinha, embalagem plástica, transparente,resistente, peso liquido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UHT para dietas com restrição de lactose, sendo zero lactose. Ingredientes: Leite semidesnatado, enzima lactase e estabilizante citrato de sódio, trifosfato de sódio, monofosfato de sódio e difosato de sódio. Embalagem tetra brick asséptic, contendo 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original enriquecido com cálcio e vitaminas, sem conservantes, embalagem tetra brick asséptico,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limento com soja, sabores abacaxi, pêssego, uva e morango, enriquecido com cálcio e vitaminas, sem conservantes, embalagem tetra brick asséptico,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ocolate em pó solúvel, sem lactose e sem glúten. Ingredientes: Cacau em pó solúvel e açúcar. Embalagem plástica, peso líquido de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uva (caixa com 35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limão (caixa com 35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morango (caixa com 35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eso líquido mínimo de 35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abacaxi, embalagem tetra brick asséptic de 01 litro, produto concentrado, rendimento de 1 litro:7,5 litros, sem conservante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uva,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morango,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goiaba,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abacaxi, enriquecido com cálcio e vitaminas, sem conservantes, embalagem tetra brick asséptic,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uva, enriquecido com cálcio e vitaminas, sem conservantes, embalagem tetra brick asséptic,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morango, enriquecido com cálcio e vitaminas, sem conservantes, embalagem tetra brick asséptic, contendo 01 litro. </w:t>
            </w:r>
          </w:p>
        </w:tc>
      </w:tr>
    </w:tbl>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everão ser entregues a</w:t>
      </w:r>
      <w:r>
        <w:rPr>
          <w:rFonts w:cs="Arial" w:ascii="Arial" w:hAnsi="Arial"/>
          <w:bCs/>
        </w:rPr>
        <w:t>té o dia 28/09/2016, de Segunda a Sexta-feira, das 08h30min as 11h30min e das 13h30min as 17h00min, no Setor de Alimentação Escolar da Secretaria Municipal de Educação, localizado na Rua Benjamin Constant, n° 116, centro, Ijuí/RS, CEP 98700-000, aos cuidados das servidoras Sandra D. Link, Lourdes Miron ou Néia Hanzel</w:t>
      </w:r>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s amostras deverão estar devidamente identificadas com os seguintes dados:</w:t>
      </w:r>
    </w:p>
    <w:p>
      <w:pPr>
        <w:pStyle w:val="Normal"/>
        <w:tabs>
          <w:tab w:val="clear" w:pos="708"/>
          <w:tab w:val="left" w:pos="1214"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nome da empresa fornecedora&gt;]</w:t>
      </w:r>
    </w:p>
    <w:p>
      <w:pPr>
        <w:pStyle w:val="Normal"/>
        <w:overflowPunct w:val="false"/>
        <w:autoSpaceDE w:val="false"/>
        <w:spacing w:lineRule="auto" w:line="240" w:before="0" w:after="0"/>
        <w:ind w:firstLine="567"/>
        <w:jc w:val="both"/>
        <w:textAlignment w:val="baseline"/>
        <w:rPr>
          <w:rFonts w:ascii="Arial" w:hAnsi="Arial" w:cs="Arial"/>
          <w:bCs/>
          <w:caps/>
        </w:rPr>
      </w:pPr>
      <w:r>
        <w:rPr>
          <w:rFonts w:cs="Arial" w:ascii="Arial" w:hAnsi="Arial"/>
          <w:bCs/>
          <w:caps/>
        </w:rPr>
        <w:t>[&lt;CONTATO da empresa fornecedora&gt;]</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PREGÃO PRESENCIAL nº 055/2016</w:t>
      </w:r>
    </w:p>
    <w:p>
      <w:pPr>
        <w:pStyle w:val="Normal"/>
        <w:overflowPunct w:val="false"/>
        <w:autoSpaceDE w:val="false"/>
        <w:spacing w:lineRule="auto" w:line="240" w:before="0" w:after="0"/>
        <w:ind w:firstLine="567"/>
        <w:jc w:val="both"/>
        <w:textAlignment w:val="baseline"/>
        <w:rPr>
          <w:rFonts w:ascii="Arial" w:hAnsi="Arial" w:cs="Arial"/>
          <w:bCs/>
        </w:rPr>
      </w:pPr>
      <w:r>
        <w:rPr>
          <w:rFonts w:cs="Arial" w:ascii="Arial" w:hAnsi="Arial"/>
          <w:bCs/>
          <w:caps/>
        </w:rPr>
        <w:t>Lote nº 01</w:t>
      </w:r>
    </w:p>
    <w:p>
      <w:pPr>
        <w:pStyle w:val="Normal"/>
        <w:overflowPunct w:val="false"/>
        <w:autoSpaceDE w:val="false"/>
        <w:spacing w:lineRule="auto" w:line="240" w:before="0" w:after="0"/>
        <w:ind w:firstLine="567"/>
        <w:jc w:val="both"/>
        <w:textAlignment w:val="baseline"/>
        <w:rPr/>
      </w:pPr>
      <w:r>
        <w:rPr>
          <w:rFonts w:cs="Arial" w:ascii="Arial" w:hAnsi="Arial"/>
          <w:bCs/>
          <w:caps/>
        </w:rPr>
        <w:t>Item nº xx (</w:t>
      </w:r>
      <w:r>
        <w:rPr>
          <w:rFonts w:cs="Arial" w:ascii="Arial" w:hAnsi="Arial"/>
          <w:bCs/>
        </w:rPr>
        <w:t>obedecendo a numeração do item 1.4.1.)</w:t>
      </w:r>
    </w:p>
    <w:p>
      <w:pPr>
        <w:pStyle w:val="Normal"/>
        <w:overflowPunct w:val="false"/>
        <w:autoSpaceDE w:val="false"/>
        <w:spacing w:lineRule="auto" w:line="240" w:before="0" w:after="0"/>
        <w:ind w:firstLine="1620"/>
        <w:jc w:val="both"/>
        <w:textAlignment w:val="baseline"/>
        <w:rPr>
          <w:rFonts w:ascii="Arial" w:hAnsi="Arial" w:cs="Arial"/>
          <w:b/>
          <w:b/>
          <w:bCs/>
        </w:rPr>
      </w:pPr>
      <w:r>
        <w:rPr>
          <w:rFonts w:cs="Arial" w:ascii="Arial" w:hAnsi="Arial"/>
          <w:b/>
          <w:bCs/>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dos alimentos: arroz, achocolatado, amido, creme vegetal, doce de frutas, doce de leite, fermento químico, farinha de trigo, cereal de milho, café instantâneo e chocolate em pó solúvel não necessitam ser do tamanho solicitado na descrição do material, mas no momento do recebimento da mercadoria será observada a descrição. Quanto às demais amostras deverá ser observada a descrição.</w:t>
      </w:r>
    </w:p>
    <w:p>
      <w:pPr>
        <w:pStyle w:val="PargrafodaLista"/>
        <w:ind w:left="0" w:hanging="0"/>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ara a amostra de biscoito doce sem leite, a mesma deverá estar acompanhada de ficha técnica que comprove a ausência de leite do mesmo.</w:t>
      </w:r>
    </w:p>
    <w:p>
      <w:pPr>
        <w:pStyle w:val="PargrafodaLista"/>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ara as amostras de gelatina, se o fornecedor cotar as mesmas marcas para os 4 sabores poderá apresentar apenas uma amostra de um destes sabores, da mesma forma, se o fornecedor cotar as mesmas marcas para o alimento com soja sabor morango, uva e abacaxi, poderá apresentar apenas 1 amostra para os 3 sabore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amostras serão submetidas aos seguintes critérios para avaliaçã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ísticas organolépticas (sabor e textur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ceitabilidade dos alimentos pelas crianças e escolare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tipo de embalagem descrita e resistência);</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ndimento após o preparo e ou cocção, de maneira comparativa às demais amostras;</w:t>
      </w:r>
    </w:p>
    <w:p>
      <w:pPr>
        <w:pStyle w:val="Normal"/>
        <w:numPr>
          <w:ilvl w:val="0"/>
          <w:numId w:val="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eparo (tempo de cocção constante na embalagem e comparativamente às demais amostr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avaliação das amostras será realizada de acordo com as especificações técnicas elencadas no Memorando Interno n° 499/2016 - SMED (Anexos V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PargrafodaLista"/>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Estarão impedidos de participar desta licitação:</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os interessados suspensos do direito de licitar com o Município de Ijuí/RS, no prazo e nas condições do impedimento;</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rPr>
        <w:t>as empresas que estiverem cumprindo penalidades, relativas à licitações, impostas pela Administração Pública;</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rPr>
        <w:t>as pessoas físicas ou jurídicas proibidas de contratar com o Poder Público, por decisão judicial;</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os interessados que tenham sido declarados inidôneos para licitar e/ou contratar com a Administração Pública;</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empresas constituídas sob a forma de consórcio;</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empresas estrangeiras;</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pessoas enquadradas no artigo 9º da Lei nº 8.666/93;</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empresas concordatárias;</w:t>
      </w:r>
    </w:p>
    <w:p>
      <w:pPr>
        <w:pStyle w:val="Normal"/>
        <w:numPr>
          <w:ilvl w:val="0"/>
          <w:numId w:val="15"/>
        </w:numPr>
        <w:tabs>
          <w:tab w:val="clear" w:pos="708"/>
          <w:tab w:val="left" w:pos="567" w:leader="none"/>
        </w:tabs>
        <w:spacing w:lineRule="auto" w:line="240" w:before="0" w:after="0"/>
        <w:ind w:left="567" w:hanging="283"/>
        <w:jc w:val="both"/>
        <w:rPr>
          <w:rFonts w:ascii="Arial" w:hAnsi="Arial" w:cs="Arial"/>
          <w:bCs/>
        </w:rPr>
      </w:pPr>
      <w:r>
        <w:rPr>
          <w:rFonts w:cs="Arial" w:ascii="Arial" w:hAnsi="Arial"/>
          <w:bCs/>
        </w:rPr>
        <w:t>as empresas que estiverem sob processo falimentar ou em recuperação judicial.</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3/10/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3/10/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3/10/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4.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3/1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o Memorando Interno n° 499/2016 - SMED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4"/>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4"/>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4"/>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tabs>
          <w:tab w:val="clear" w:pos="708"/>
          <w:tab w:val="left" w:pos="144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8"/>
        <w:gridCol w:w="567"/>
        <w:gridCol w:w="7937"/>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não necessita ser transpar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salgado tipo água e sal (embalagem plástica reforçada, pacotes com protetores internos - peso líquido de 4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Hortelã (Caixa c/ 10 sachets - peso líquido 12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Camomila (caixa c/ 10 sachets - peso líquido de 1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orango (cx. c/ 10 sachets - peso líquido 2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com sal (potes plásticos - peso líquido 1 kg). Sem lactose (sem a adição de leite ou derivado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Leite em pasta (potes plásticos - peso líquido 1 kg). Ingredientes: Leite e/ou leite reconstituído, açúcar, xarope de glicose, amido modificado, creme de lei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embalagem tetra brick asséptic - peso líquido mínimo 32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Validade mínima de 1 (um) an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rmento em pó químico (potes com 25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Spaghetti furadinha (embalagem plástica, transparente, resistente, - peso líquido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ia em flocos embalagem plástica, transpar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uva (embalagem tetra brick asséptic - conteúdo 1 litro) produto concentrado, rendimento de 1 litro: 6,5 litros, sem conservante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jica de Milho tipo 1 (embalagem plástica, transparente, resistente, com solda reforçada - peso líquido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açã, caixa c/10 sachets, peso liquido 18 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de Soja Texturizada, embalagem plástica, peso liq. 250 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eal de Milho Açucarado, embalagem plástica c/ solda reforçada, peso liq. 2 k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abor leite, embalagem plástica, peso liq. 400 g embalagem plástica, resistente,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ntilha tipo 1, embalagem plástica transparente, peso liq. 500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Láctea, embalagem c/ peso liq. 400 g, pode ser sachet.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tipo parafuso, embalagem de 500 g embalagem plástica, com solda reforçad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é instantâneo (embalagem 200 g) granulado, podendo ser sachet, lata ou vid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rdinha em molho de tomate, lata com peso liquido mínimo de 4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diet, sem adição de açúcares, adoçado com componentes de estévia. Embalagem com peso líquido de 210 gr. Alimento para dietas com ingestão controlada de açúca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doçante dietético em pó, para forno e fogão, peso líquido de 400 gr. Ingredientes: maltodextrina, edulcorantes artificiais, ciclamato de sódio e sacarina sódica, regulador de acidez citrato de sódio. Alimento para dietas com ingestão controlada de açúca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misto sabor abacaxi, 10 sachets peso liquido de 12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á erva doce (caixa com 10 sachets peso liquido mínimo de 18g).</w:t>
            </w:r>
            <w:r>
              <w:rPr>
                <w:rFonts w:cs="Arial" w:ascii="Arial" w:hAnsi="Arial"/>
                <w:b/>
                <w:bC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preto (caixa com 10 sachets peso liquido mínimo 18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pêssego (caixa com 10 sachets peso liquido mínimo de 2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izena, embalagem plástica, peso liquido 400gr.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iscoito doce sem leite, Maria, embalagem plástica, peso liquido de 400g. Ingredientes: Farinha de trigo enriquecida com ferro e ácido fólico, açúcar, creme de milho, açúcar invertido, gordura vegetal, sal, fermentos químicos, estabilizantes, aroma artificial, melhorador de farinha e acidul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sem ovos, spaghetti furadinha, embalagem plástica, transparente,resistente, peso liquido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UHT para dietas com restrição de lactose, sendo zero lactose. Ingredientes: Leite semidesnatado, enzima lactase e estabilizante citrato de sódio, trifosfato de sódio, monofosfato de sódio e difosato de sódio. Embalagem tetra brick asséptic, contendo 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original enriquecido com cálcio e vitaminas, sem conservantes, embalagem tetra brick asséptico,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es abacaxi, pêssego, uva e morango, enriquecido com cálcio e vitaminas, sem conservantes, embalagem tetra brick asséptico,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ocolate em pó solúvel, sem lactose e sem glúten. Ingredientes: Cacau em pó solúvel e açúcar. Embalagem plástica, peso líquido de 500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uva (caixa com 35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limão (caixa com 35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morango (caixa com 35 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eso líquido mínimo de 35g.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abacaxi, embalagem tetra brick asséptic de 01 litro, produto concentrado, rendimento de 1 litro:7,5 litros, sem conservantes.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uva,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morango,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goiaba, potes plásticos - peso líquido mínimo de 1kg, sem adição de polpa de maça.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abacaxi, enriquecido com cálcio e vitaminas, sem conservantes, embalagem tetra brick asséptic,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uva, enriquecido com cálcio e vitaminas, sem conservantes, embalagem tetra brick asséptic, contendo 01 litro.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morango, enriquecido com cálcio e vitaminas, sem conservantes, embalagem tetra brick asséptic, contendo 01 litro. </w:t>
            </w:r>
          </w:p>
        </w:tc>
      </w:tr>
    </w:tbl>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4"/>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3"/>
        </w:numPr>
        <w:tabs>
          <w:tab w:val="clear" w:pos="708"/>
        </w:tabs>
        <w:overflowPunct w:val="false"/>
        <w:autoSpaceDE w:val="false"/>
        <w:spacing w:lineRule="auto" w:line="240" w:before="0" w:after="0"/>
        <w:ind w:left="567" w:hanging="207"/>
        <w:jc w:val="both"/>
        <w:textAlignment w:val="baseline"/>
        <w:rPr/>
      </w:pPr>
      <w:r>
        <w:rPr>
          <w:rFonts w:cs="Arial" w:ascii="Arial" w:hAnsi="Arial"/>
        </w:rPr>
        <w:t xml:space="preserve">Comprovação de Licença de Funcionamento emitida pela </w:t>
      </w:r>
      <w:r>
        <w:rPr>
          <w:rFonts w:eastAsia="Calibri" w:cs="Arial" w:ascii="Arial" w:hAnsi="Arial"/>
        </w:rPr>
        <w:t>autoridade sanitária</w:t>
      </w:r>
      <w:r>
        <w:rPr>
          <w:rFonts w:cs="Arial" w:ascii="Arial" w:hAnsi="Arial"/>
        </w:rPr>
        <w:t xml:space="preserve"> competente (Alvará Sanitário) compatível com os produtos ofert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4.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Homologada a licitação, será formalizada a Ata de Registro de Preço, com o fornecedor primeiro classificad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ordenadoria de Compras (COPAM) convocará formalmente o fornecedor, informando o local, data e hora para a reunião e assinatura da Ata de Registro de Preço.</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razo de convocação do fornecedor poderá ser prorrogado, desde que ocorra motivo justificado e aceito pela Coordenadoria de Compras (COPAM).</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seguinte licitante, obedecida a ordem de classificação.</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ublicada na imprensa oficial, a Ata de Registro de Preço terá efeito de compromisso de fornecimento, conforme artigo 10 do Decreto 3.931/01.</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USUÁRIOS DA ATA DE REGISTRO DE PREÇ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oderá utilizar-se da Ata de Registro de Preços qualquer órgão ou entidade da Administração que não tenha participado do certame, mediante prévia consulta ao órgão gerenciador, desde que devidamente comprovada a vantagem e, respeitadas no que couber, as condições e as regras estabelecidas na Lei n º 8.666/93.</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aberá ao fornecedor beneficiário da Ata de Registro de Preços, observadas as condições nela estabelecidas, optar pela aceitação ou não do fornecimento, independente dos quantitativos registrados em Ata, desde que este fornecimento não prejudique as obrigações anteriormente assumida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FORNECIMENTO DOS PRODUT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fornecedor beneficiário da Ata de Registro de Preços deverá entregar os produtos observando todas as condições indicadas no Memorando Interno n° 499/2016 - SMED (Anexos VIII deste edital).</w:t>
      </w:r>
    </w:p>
    <w:p>
      <w:pPr>
        <w:pStyle w:val="Normal"/>
        <w:tabs>
          <w:tab w:val="clear" w:pos="708"/>
          <w:tab w:val="left" w:pos="1214" w:leader="none"/>
        </w:tabs>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fornecedor deverá entregar os pedidos em perfeito estado para consumo e uso, nas embalagens constantes de seu registro e de acordo com a legislação vigente, observados os prazos e quantidades previstos neste edital.</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aberá ao Órgão Requisitante proporcionar as condições para o recebimento adequado dos produtos, dentro do horário previamente determinado.</w:t>
      </w:r>
    </w:p>
    <w:p>
      <w:pPr>
        <w:pStyle w:val="PargrafodaLista"/>
        <w:ind w:left="0" w:hanging="0"/>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e reprovação de produtos recebidos, o licitante será intimado para promover a substituição destes no prazo de 48 (quarenta e oito) horas, às suas expensas, por produtos que atendam às exigências contidas neste edital.</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2"/>
          <w:numId w:val="14"/>
        </w:numPr>
        <w:tabs>
          <w:tab w:val="clear" w:pos="708"/>
          <w:tab w:val="left" w:pos="567" w:leader="none"/>
          <w:tab w:val="left" w:pos="1214"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respeitada a ordem de registro e os quantitativos a serem contratados o fornecedor para o qual será emitido o pedid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nvocação do licitante pela Coordenadoria de Compras (COPAM) será formalizada e conterá o endereço e o prazo máximo em que deverá comparecer para retirar o respectivo pedido.</w:t>
      </w:r>
    </w:p>
    <w:p>
      <w:pPr>
        <w:pStyle w:val="PargrafodaLista"/>
        <w:rPr>
          <w:rFonts w:ascii="Arial" w:hAnsi="Arial" w:cs="Arial"/>
          <w:b/>
          <w:b/>
          <w:bCs/>
        </w:rPr>
      </w:pPr>
      <w:r>
        <w:rPr>
          <w:rFonts w:cs="Arial" w:ascii="Arial" w:hAnsi="Arial"/>
          <w:b/>
          <w:bCs/>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Ordem de Compra poderá ser encaminhada por meio eletrônic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CONTROLE E DAS ALTERAÇÕES DE PREÇ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PargrafodaLista"/>
        <w:tabs>
          <w:tab w:val="clear" w:pos="708"/>
          <w:tab w:val="left" w:pos="567" w:leader="none"/>
        </w:tabs>
        <w:ind w:left="567" w:hanging="567"/>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CANCELAMENTO DO REGISTRO DE PREÇOS DO PROPONENTE</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pedido, quando:</w:t>
      </w:r>
    </w:p>
    <w:p>
      <w:pPr>
        <w:pStyle w:val="Normal"/>
        <w:numPr>
          <w:ilvl w:val="0"/>
          <w:numId w:val="13"/>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r estar impossibilitado de cumprir as exigências da Ata, por ocorrência de casos fortuitos ou de força maior;</w:t>
      </w:r>
    </w:p>
    <w:p>
      <w:pPr>
        <w:pStyle w:val="Normal"/>
        <w:numPr>
          <w:ilvl w:val="0"/>
          <w:numId w:val="13"/>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seu preço registrado se tornar, comprovadamente, inexeqüível em função da elevação dos preços de mercado, dos insumos que compõem o custo das aquisições/contratações e se a comunicação ocorrer antes do pedido de fornecimento.</w:t>
      </w:r>
    </w:p>
    <w:p>
      <w:pPr>
        <w:pStyle w:val="Normal"/>
        <w:tabs>
          <w:tab w:val="clear" w:pos="708"/>
          <w:tab w:val="left" w:pos="567" w:leader="none"/>
        </w:tabs>
        <w:autoSpaceDE w:val="false"/>
        <w:spacing w:lineRule="auto" w:line="240" w:before="0" w:after="0"/>
        <w:ind w:left="567" w:hanging="567"/>
        <w:jc w:val="both"/>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or iniciativa do Município de Ijuí – Poder Executivo, quand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O licitante não aceitar reduzir o preço registrado, na hipótese deste se tornar superior àqueles praticados no mercad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erder qualquer condição de habilitação ou qualificação técnica exigida no processo licitatóri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 razões de interesse público, devidamente motivadas e justificadas;</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umprir as obrigações decorrentes da Ata de Registro de Preç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mparecer ou se recusar a retirar, no prazo estabelecido, os pedidos decorrentes da Ata de Registro de Preço;</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aracterizada qualquer hipótese de inexecução total ou parcial das condições estabelecidas na Ata de Registro de Preço ou nos pedidos dela decorrentes.</w:t>
      </w:r>
    </w:p>
    <w:p>
      <w:pPr>
        <w:pStyle w:val="Normal"/>
        <w:numPr>
          <w:ilvl w:val="0"/>
          <w:numId w:val="11"/>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PROPONENTE DO CANCELAMENTO AUTOMÁTICO DO REGISTRO DE PREÇ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Ata de Registro de Preço, decorrente desta licitação, será cancelada automaticamente:</w:t>
      </w:r>
    </w:p>
    <w:p>
      <w:pPr>
        <w:pStyle w:val="Normal"/>
        <w:numPr>
          <w:ilvl w:val="0"/>
          <w:numId w:val="1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 decurso de prazo de vigência.</w:t>
      </w:r>
    </w:p>
    <w:p>
      <w:pPr>
        <w:pStyle w:val="Normal"/>
        <w:numPr>
          <w:ilvl w:val="0"/>
          <w:numId w:val="10"/>
        </w:numPr>
        <w:tabs>
          <w:tab w:val="clear" w:pos="708"/>
          <w:tab w:val="left" w:pos="567" w:leader="none"/>
          <w:tab w:val="left" w:pos="144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DOTAÇÃ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tender às exigências constantes deste edital, Ata de Registro de Preços e seus anexos.</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RECEBIMEN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Provisoriamente, para efeito de posterior verificação da conformidade dos produtos com as especificaçõ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efinitivamente, no prazo máximo de 05 (cinco) dias úteis, após a verificação da qualidade e quantidade do material e consequente aceitação.</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ão serão aceitas embalagens amassadas, danificadas e/ou violadas. Caso isso ocorra, o fornecedor será comunicado por escrito e terá o prazo de 5 (cinco) dias para proceder a substituição.</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 PAGAMEN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agamento será efetuado até o 15 (quinze) dias a contar do recebimento definitivo do produto ou parcela dele e, após apresentação, pelo órgão requisitante, da nota fiscal à Coordenadoria de Contabilidade da Secretaria da Fazenda do Município de Ijuí/RS por meio de depósito em conta-corrente, através de Ordem Bancári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2"/>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PargrafodaLista"/>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CONTRATADA deverá 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liberação da nota fiscal/fatura para pagamento ficará condicionada ao atestado do gestor do contrato, conforme disposto nos artigos 67 e 73 da Lei nº 8.666/93.</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PENALIDADE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Com fulcro nos artigos 86 e 87 da Lei nº 8.666/93, a Administração poderá, garantida a prévia defesa, aplicar aos licitantes e/ou adjudicatários as seguintes penalidades, sem prejuízo das responsabilidades civil e criminal:</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a ser recolhida no prazo máximo de 15 (quinze) dias corridos, a contar da comunicação oficial, nas seguintes hipóteses:</w:t>
      </w:r>
    </w:p>
    <w:p>
      <w:pPr>
        <w:pStyle w:val="Normal"/>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b.1) 0,3% (zero vírgula três por cento) por dia de atraso injustificado e por descumprimento das obrigações estabelecidas neste Edital, até o máximo de 10% (dez por cento) sobre o valor total do empenho;</w:t>
      </w:r>
    </w:p>
    <w:p>
      <w:pPr>
        <w:pStyle w:val="Normal"/>
        <w:tabs>
          <w:tab w:val="clear" w:pos="708"/>
          <w:tab w:val="left" w:pos="567" w:leader="none"/>
        </w:tabs>
        <w:autoSpaceDE w:val="false"/>
        <w:spacing w:lineRule="auto" w:line="240" w:before="0" w:after="0"/>
        <w:ind w:left="567" w:hanging="283"/>
        <w:jc w:val="both"/>
        <w:rPr>
          <w:rFonts w:ascii="Arial" w:hAnsi="Arial" w:cs="Arial"/>
        </w:rPr>
      </w:pPr>
      <w:r>
        <w:rPr>
          <w:rFonts w:cs="Arial" w:ascii="Arial" w:hAnsi="Arial"/>
        </w:rPr>
        <w:t>b.2) 10% (dez por cento) sobre o valor total do empenho, no caso de inexecução total ou 5% (cinco por cento) no caso da inexecução parcial do objeto contratad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o direito de participar de licitação e impedimento de contratar com o Município de Ijuí – Poder Executivo, pelo prazo de até 2 (dois) ano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Ficará impedida de licitar e de contratar com o Município de Ijuí – Poder Executivo, pelo prazo de até 05 (cinco) anos e descredenciada do Registro Cadastral do Município de Ijuí o licitante que não assinar a Ata de Registro de Preços sem justificativa aceitável,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s sanções previstas nas alíneas “a”, “c” e “d” do item 21.1 e item 21.2 poderão ser aplicadas cumulativamente ou não à penalidade da alínea “b” do item 21.1.</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s recursos, quando da aplicação das penalidades previstas neste edital, exceto a penalidade do item 21.1 alínea “d”, poderão ocorrer no prazo máximo de 5 (cinco) dias úteis a contar da intimação do ato ou da lavratura da ata.</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 caso da penalidade prevista no item 21.1 alínea “d” caberá recurso administrativo, no prazo de 10 (dez) dias a contar da intimação do ato.</w:t>
      </w:r>
    </w:p>
    <w:p>
      <w:pPr>
        <w:pStyle w:val="Normal"/>
        <w:spacing w:lineRule="auto" w:line="240" w:before="0" w:after="0"/>
        <w:jc w:val="both"/>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overflowPunct w:val="false"/>
        <w:autoSpaceDE w:val="false"/>
        <w:spacing w:lineRule="auto" w:line="240" w:before="0" w:after="0"/>
        <w:ind w:left="567"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Município de Ijuí/RS poderá realizar inspeções técnicas a qualquer tempo, dentro do prazo de validade do Registro de Preços, com o objetivo de atualizar o cadastro técnico e acompanhar a capacidade operacional dos beneficiários da ata de registro de preç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D</w:t>
      </w:r>
      <w:r>
        <w:rPr>
          <w:rFonts w:cs="Arial" w:ascii="Arial" w:hAnsi="Arial"/>
          <w:bCs/>
        </w:rPr>
        <w:t>urante o prazo de vigência do Registro de Preços o Município de Ijuí/RS, através do Órgão Requisitante, realizará pesquisas periódicas, para verificação da paridade entre os preços praticados no mercado e àqueles registrados, nos termos do Decreto Executivo nº 3.076, de 19 de maio de 2003.</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Cs/>
        </w:rPr>
        <w:t>O preço registrado poderá ser suspenso ou cancelado, facultada a defesa do interessado, nos termos do Decreto Executivo nº 3.076, de 19 de maio de 2003.</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Nos casos em que ocorra a suspensão de fabricação de algum(ns) item(ns) registrado(s), a Administração Municipal poderá realizar novas licitações para adquirir o(s) produto(s), não cabendo nesta hipótese, nenhum recurso.</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O Município de Ijuí/RS poderá anular o registro em caso de ilegalidade, ou revogá-lo, desde que haja motivo fundamentado, sem que caiba aos licitantes nenhuma indenização, compensação ou vantagem.</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PargrafodaLista"/>
        <w:rPr>
          <w:rFonts w:ascii="Arial" w:hAnsi="Arial" w:cs="Arial"/>
          <w:b/>
          <w:b/>
          <w:bCs/>
        </w:rPr>
      </w:pPr>
      <w:r>
        <w:rPr>
          <w:rFonts w:cs="Arial" w:ascii="Arial" w:hAnsi="Arial"/>
          <w:b/>
          <w:bCs/>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 xml:space="preserve">Os interessados poderão ler e obter o texto integral do instrumento convocatório e todas as informações sobre a licitação na Coordenadoria de Compras (COPAM) da Secretaria Municipal da Fazenda, localizada na </w:t>
      </w:r>
      <w:r>
        <w:rPr>
          <w:rFonts w:cs="Arial" w:ascii="Arial" w:hAnsi="Arial"/>
          <w:bCs/>
        </w:rPr>
        <w:t>Rua do Comércio, nº 525, Centro, Ijuí/RS, CEP 98700-000</w:t>
      </w:r>
      <w:r>
        <w:rPr>
          <w:rFonts w:cs="Arial" w:ascii="Arial" w:hAnsi="Arial"/>
        </w:rPr>
        <w:t>, de segunda a sexta-feira, das 07h30min às 11h3</w:t>
      </w:r>
      <w:r>
        <w:rPr>
          <w:rFonts w:cs="Arial" w:ascii="Arial" w:hAnsi="Arial"/>
          <w:bCs/>
        </w:rPr>
        <w:t xml:space="preserve">0min </w:t>
      </w:r>
      <w:r>
        <w:rPr>
          <w:rFonts w:cs="Arial" w:ascii="Arial" w:hAnsi="Arial"/>
        </w:rPr>
        <w:t xml:space="preserve">e das 13h30min as 17h00min, pelo telefone/fax (55) 3331-8219 ou no site </w:t>
      </w:r>
      <w:hyperlink r:id="rId6">
        <w:r>
          <w:rPr>
            <w:rStyle w:val="InternetLink"/>
            <w:rFonts w:cs="Arial" w:ascii="Arial" w:hAnsi="Arial"/>
            <w:color w:val="000000"/>
          </w:rPr>
          <w:t>www.ijui.rs.gov.br</w:t>
        </w:r>
      </w:hyperlink>
      <w:r>
        <w:rPr>
          <w:rFonts w:cs="Arial" w:ascii="Arial" w:hAnsi="Arial"/>
        </w:rPr>
        <w:t>, no link “Licitações”.</w:t>
      </w:r>
    </w:p>
    <w:p>
      <w:pPr>
        <w:pStyle w:val="Normal"/>
        <w:spacing w:lineRule="auto" w:line="240" w:before="0" w:after="0"/>
        <w:jc w:val="both"/>
        <w:rPr>
          <w:rFonts w:ascii="Arial" w:hAnsi="Arial" w:cs="Arial"/>
          <w:b/>
          <w:b/>
          <w:bCs/>
        </w:rPr>
      </w:pPr>
      <w:r>
        <w:rPr>
          <w:rFonts w:cs="Arial" w:ascii="Arial" w:hAnsi="Arial"/>
          <w:b/>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rPr>
        <w:t>Fazem parte deste edital os seguintes anexos:</w:t>
      </w:r>
    </w:p>
    <w:p>
      <w:pPr>
        <w:pStyle w:val="Normal"/>
        <w:spacing w:lineRule="auto" w:line="240" w:before="0" w:after="0"/>
        <w:ind w:left="1080" w:hanging="0"/>
        <w:jc w:val="both"/>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pPr>
            <w:r>
              <w:rPr>
                <w:rFonts w:cs="Arial" w:ascii="Arial" w:hAnsi="Arial"/>
              </w:rPr>
              <w:t>Memorando Interno n° 499/2016 - SMED</w:t>
            </w:r>
          </w:p>
        </w:tc>
      </w:tr>
    </w:tbl>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13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2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5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2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488" w:type="dxa"/>
        <w:jc w:val="left"/>
        <w:tblInd w:w="-431" w:type="dxa"/>
        <w:tblLayout w:type="fixed"/>
        <w:tblCellMar>
          <w:top w:w="0" w:type="dxa"/>
          <w:left w:w="70" w:type="dxa"/>
          <w:bottom w:w="0" w:type="dxa"/>
          <w:right w:w="70" w:type="dxa"/>
        </w:tblCellMar>
      </w:tblPr>
      <w:tblGrid>
        <w:gridCol w:w="567"/>
        <w:gridCol w:w="709"/>
        <w:gridCol w:w="709"/>
        <w:gridCol w:w="1134"/>
        <w:gridCol w:w="709"/>
        <w:gridCol w:w="368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Integral Longa Vida, embalagem tetra brick asseptic.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rroz polido tipo 1 - (peso líquido 5Kg) classe longo fino, embalagem plástica, transparente e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cristal (embalagem plástica, transparente - peso líquido 5kg) embalagem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peso líquido 1 kg), embalagem resistente, com solda reforçada, não necessita ser transpar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mido de milho (embalagem plástica, resistente, com solda reforçada - peso líquido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salgado tipo água e sal (embalagem plástica reforçada, pacotes com protetores internos - peso líquido de 4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Hortelã (Caixa c/ 10 sachets - peso líquido 12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Camomila (caixa c/ 10 sachets - peso líquido de 1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orango (cx. c/ 10 sachets - peso líquido 2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reme Vegetal com sal (potes plásticos - peso líquido 1 kg). Sem lactose (sem a adição de leite ou derivados).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Leite em pasta (potes plásticos - peso líquido 1 kg). Ingredientes: Leite e/ou leite reconstituído, açúcar, xarope de glicose, amido modificado, creme de lei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Extrato de Tomate (embalagem tetra brick asséptic - peso líquido mínimo 32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Milho média (emb. plástica transparente, resistente, c/solda reforçada - peso líquido 1 kg). Validade mínima de 1 (um) an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ijão Preto tipo 1 - (peso líquido de 1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ermento em pó químico (potes com 25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Massa com Ovos embalagem 500 g. Tipo cabelo de anjo, embalagem plástica, transparente,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Spaghetti furadinha (embalagem plástica, transparente, resistente, - peso líquido 5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inagre de Maçã (garrafas plásticas de 75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al moído e iodado, (embalagem plástica, transparente, resistente, com solda reforçada - peso líquido 1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Óleo de Soja (embalagem de 900 ml). A embalagem pode ser pe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Queijo Ralado, tipo parmesão (pacotes com 10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ravo da Índia (embalagem plástica c/8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la em pó (potes com peso líquido de 20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K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ia em flocos embalagem plástica, transpar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uva (embalagem tetra brick asséptic - conteúdo 1 litro) produto concentrado, rendimento de 1 litro: 6,5 litros, sem conservantes.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nela em rama (Potes plásticos - Peso líquido 12 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gu pérola, tipo 1 (classe sagu artificial, grupo tapioca, embalagem plástica transparente, resistente com solda reforçada - Peso líquido 5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njica de Milho tipo 1 (embalagem plástica, transparente, resistente, com solda reforçada - peso líquido 5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Orégano (embalagem com 100 g). Pode ser sache plástic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de trigo especial. Pacote de 5 kg. Embalagem resiste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Maçã, caixa c/10 sachets, peso liquido 18 g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oteína de Soja Texturizada, embalagem plástica, peso liq. 250 g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ereal de Milho Açucarado, embalagem plástica c/ solda reforçada, peso liq. 2 k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abor leite, embalagem plástica, peso liq. 400 g embalagem plástica, resistente,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ntilha tipo 1, embalagem plástica transparente, peso liq. 500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Farinha Láctea, embalagem c/ peso liq. 400 g, pode ser sachet.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com ovos, tipo parafuso, embalagem de 500 g embalagem plástica, com solda reforçad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afé instantâneo (embalagem 200 g) granulado, podendo ser sachet, lata ou vid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vilho azedo, pacotes de 500 g embalagem plástica,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8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Sardinha em molho de tomate, lata com peso liquido mínimo de 4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3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çúcar de baunilha (embalagem plástica - peso liquido de 80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chocolatado em pó diet, sem adição de açúcares, adoçado com componentes de estévia. Embalagem com peso líquido de 210 gr. Alimento para dietas com ingestão controlada de açúca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doçante dietético em pó, para forno e fogão, peso líquido de 400 gr. Ingredientes: maltodextrina, edulcorantes artificiais, ciclamato de sódio e sacarina sódica, regulador de acidez citrato de sódio. Alimento para dietas com ingestão controlada de açúca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lvilho doce, pacotes de 500 gr. Embalagem plástica, resistente, com solda reforça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elatina em pó zero açúcar, peso líquido de 10 gr, sabores uva, cereja, abacaxi, morango, framboesa, amora. Alimento para dietas com ingestão controlada de açúc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misto sabor abacaxi, 10 sachets peso liquido de 12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há erva doce (caixa com 10 sachets peso liquido mínimo de 18g).</w:t>
            </w:r>
            <w:r>
              <w:rPr>
                <w:rFonts w:cs="Arial" w:ascii="Arial" w:hAnsi="Arial"/>
                <w:b/>
                <w:bCs/>
              </w:rPr>
              <w:t xml:space="preserve"> 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preto (caixa com 10 sachets peso liquido mínimo 18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á de pêssego (caixa com 10 sachets peso liquido mínimo de 2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tipo maizena, embalagem plástica, peso liquido 400gr.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arinha de arroz, embalagem plástica, resistente, com solda reforçada peso liquido de 500gr, não contem glúte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iscoito doce sem leite, Maria, embalagem plástica, peso liquido de 400g. Ingredientes: Farinha de trigo enriquecida com ferro e ácido fólico, açúcar, creme de milho, açúcar invertido, gordura vegetal, sal, fermentos químicos, estabilizantes, aroma artificial, melhorador de farinha e acidulante.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Massa sem ovos, spaghetti furadinha, embalagem plástica, transparente,resistente, peso liquido 5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Leite UHT para dietas com restrição de lactose, sendo zero lactose. Ingredientes: Leite semidesnatado, enzima lactase e estabilizante citrato de sódio, trifosfato de sódio, monofosfato de sódio e difosato de sódio. Embalagem tetra brick asséptic, contendo 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original enriquecido com cálcio e vitaminas, sem conservantes, embalagem tetra brick asséptico,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es abacaxi, pêssego, uva e morango,  enriquecido com cálcio e vitaminas, sem conservantes, embalagem tetra brick asséptico,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hocolate em pó solúvel, sem lactose e sem glúten. Ingredientes: Cacau em pó solúvel e açúcar. Embalagem plástica, peso líquido de 500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uva (caixa com 35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limão (caixa com 35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CX</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morango (caixa com 35 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Gelatina em pó sabor abacaxi peso líquido mínimo de 35g.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Preparado líquido para refresco sabor abacaxi, embalagem tetra brick asséptic de 01 litro, produto concentrado, rendimento de 1 litro:7,5 litros, sem conservantes.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e girassol, embalagem de 900 m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uva, potes plásticos - peso líquido mínimo de 1kg, sem adição de polpa de maç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morango, potes plásticos - peso líquido mínimo de 1kg, sem adição de polpa de maç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o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Doce de frutas cremoso sabor goiaba, potes plásticos - peso líquido mínimo de 1kg, sem adição de polpa de maça.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abacaxi, enriquecido com cálcio e vitaminas, sem conservantes, embalagem tetra brick asséptic,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uva, enriquecido com cálcio e vitaminas, sem conservantes, embalagem tetra brick asséptic,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limento com soja, sabor morango, enriquecido com cálcio e vitaminas, sem conservantes, embalagem tetra brick asséptic, contendo 01 litro. </w:t>
            </w:r>
            <w:r>
              <w:rPr>
                <w:rFonts w:cs="Arial" w:ascii="Arial" w:hAnsi="Arial"/>
                <w:b/>
                <w:bCs/>
              </w:rPr>
              <w:t>Solicita-se apresentação de amostr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b/>
        </w:rPr>
        <w:t xml:space="preserve">Observação: </w:t>
      </w:r>
      <w:r>
        <w:rPr>
          <w:rFonts w:cs="Arial" w:ascii="Arial" w:hAnsi="Arial"/>
        </w:rPr>
        <w:t>O licitante declara-se ciente de todas as disposições relativas à licitação em causa e sua plena concordância com as condições constantes no edital, inclusive as especificações e/ou exigências indicadas no Memorando Interno n° 499/2016 - SMED (Anexo VIII deste edital).</w:t>
      </w:r>
    </w:p>
    <w:p>
      <w:pPr>
        <w:pStyle w:val="Normal"/>
        <w:overflowPunct w:val="false"/>
        <w:autoSpaceDE w:val="false"/>
        <w:spacing w:lineRule="auto" w:line="240" w:before="0" w:after="0"/>
        <w:ind w:left="720" w:hanging="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24/2016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 xml:space="preserve">VALIDADE: </w:t>
      </w:r>
      <w:r>
        <w:rPr>
          <w:rFonts w:cs="Arial" w:ascii="Arial" w:hAnsi="Arial"/>
          <w:b/>
        </w:rPr>
        <w:t>365 (trezentos e sessenta e cinco) dias, contados a partir da data da publicação da Ata de 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6</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das Leis nº 8.666/93, n° 10,520/02 e das demais normas legais aplicáveis, conforme a classificação das propostas apresentadas no Pregão Presencial de Registro de Preços nº 055/2016, RESOLVE registrar os preços, conforme especificações e quantidades constantes do Anexo VIII do respectiv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ITEM Nº ...</w:t>
      </w:r>
    </w:p>
    <w:p>
      <w:pPr>
        <w:pStyle w:val="Normal"/>
        <w:autoSpaceDE w:val="false"/>
        <w:spacing w:lineRule="auto" w:line="240" w:before="0" w:after="0"/>
        <w:ind w:firstLine="624"/>
        <w:jc w:val="both"/>
        <w:rPr>
          <w:rFonts w:ascii="Arial" w:hAnsi="Arial" w:cs="Arial"/>
          <w:b/>
          <w:b/>
          <w:bCs/>
        </w:rPr>
      </w:pPr>
      <w:r>
        <w:rPr>
          <w:rFonts w:cs="Arial" w:ascii="Arial" w:hAnsi="Arial"/>
          <w:b/>
          <w:bCs/>
        </w:rPr>
        <w:t>LICITANTE: ...</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b/>
          <w:b/>
          <w:bCs/>
        </w:rPr>
      </w:pPr>
      <w:r>
        <w:rPr>
          <w:rFonts w:cs="Arial" w:ascii="Arial" w:hAnsi="Arial"/>
          <w:b/>
          <w:bCs/>
        </w:rPr>
        <w:t>CLÁUSULA I – DO OBJETO</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Gêneros Alimentícios Não Perecíveis para a merenda escolar da rede municipal de ensino,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9"/>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9"/>
        </w:numPr>
        <w:spacing w:lineRule="auto" w:line="240" w:before="0" w:after="0"/>
        <w:ind w:left="567" w:hanging="0"/>
        <w:jc w:val="both"/>
        <w:rPr>
          <w:rFonts w:ascii="Arial" w:hAnsi="Arial" w:cs="Arial"/>
        </w:rPr>
      </w:pPr>
      <w:r>
        <w:rPr>
          <w:rFonts w:cs="Arial" w:ascii="Arial" w:hAnsi="Arial"/>
        </w:rPr>
        <w:t>Empresa:</w:t>
      </w:r>
    </w:p>
    <w:p>
      <w:pPr>
        <w:pStyle w:val="Normal"/>
        <w:numPr>
          <w:ilvl w:val="1"/>
          <w:numId w:val="9"/>
        </w:numPr>
        <w:spacing w:lineRule="auto" w:line="240" w:before="0" w:after="0"/>
        <w:ind w:left="567" w:hanging="0"/>
        <w:jc w:val="both"/>
        <w:rPr>
          <w:rFonts w:ascii="Arial" w:hAnsi="Arial" w:cs="Arial"/>
        </w:rPr>
      </w:pPr>
      <w:r>
        <w:rPr>
          <w:rFonts w:cs="Arial" w:ascii="Arial" w:hAnsi="Arial"/>
        </w:rPr>
        <w:t>CNPJ:</w:t>
      </w:r>
    </w:p>
    <w:p>
      <w:pPr>
        <w:pStyle w:val="Normal"/>
        <w:numPr>
          <w:ilvl w:val="1"/>
          <w:numId w:val="9"/>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9"/>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9"/>
        </w:numPr>
        <w:spacing w:lineRule="auto" w:line="240" w:before="0" w:after="0"/>
        <w:ind w:left="567" w:hanging="0"/>
        <w:jc w:val="both"/>
        <w:rPr>
          <w:rFonts w:ascii="Arial" w:hAnsi="Arial" w:cs="Arial"/>
        </w:rPr>
      </w:pPr>
      <w:r>
        <w:rPr>
          <w:rFonts w:eastAsia="Arial" w:cs="Arial" w:ascii="Arial" w:hAnsi="Arial"/>
        </w:rPr>
        <w:t xml:space="preserve">            </w:t>
      </w:r>
      <w:r>
        <w:rPr>
          <w:rFonts w:cs="Arial" w:ascii="Arial" w:hAnsi="Arial"/>
        </w:rPr>
        <w:t>Valor Unitário (R$):</w:t>
      </w:r>
    </w:p>
    <w:p>
      <w:pPr>
        <w:pStyle w:val="Normal"/>
        <w:numPr>
          <w:ilvl w:val="1"/>
          <w:numId w:val="9"/>
        </w:numPr>
        <w:spacing w:lineRule="auto" w:line="240" w:before="0" w:after="0"/>
        <w:ind w:left="567" w:hanging="0"/>
        <w:jc w:val="both"/>
        <w:rPr>
          <w:rFonts w:ascii="Arial" w:hAnsi="Arial" w:cs="Arial"/>
        </w:rPr>
      </w:pPr>
      <w:r>
        <w:rPr>
          <w:rFonts w:cs="Arial" w:ascii="Arial" w:hAnsi="Arial"/>
        </w:rPr>
        <w:t>Valor Total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2.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2.2. O preço ofertado pela(s) empresa(s) signatária(s) da presente Ata de Registro de Preços é o especificado em Anexo, de acordo com a respectiva classificação no Pregão Presencial nº 055/2016.</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2.3. Em cada fornecimento decorrente desta Ata, serão observadas, quanto ao preço, as cláusulas e condições constantes do Edital do Pregão Presencial nº 055/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VALIDADE DOS PREÇOS</w:t>
      </w:r>
    </w:p>
    <w:p>
      <w:pPr>
        <w:pStyle w:val="Normal"/>
        <w:autoSpaceDE w:val="false"/>
        <w:spacing w:lineRule="auto" w:line="240" w:before="0" w:after="0"/>
        <w:ind w:firstLine="546"/>
        <w:jc w:val="both"/>
        <w:rPr/>
      </w:pPr>
      <w:r>
        <w:rPr>
          <w:rFonts w:cs="Arial" w:ascii="Arial" w:hAnsi="Arial"/>
        </w:rPr>
        <w:t>3.1. A presente Ata de Registro de Preços terá a validade de 365 (trezentos e sessenta e cinco) dias, contados a partir da data da public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3.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4.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3. A Ordem de Compra poderá ser encaminhada por meio eletrônic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S OBRIGAÇÕES DA EMPRESA</w:t>
      </w:r>
    </w:p>
    <w:p>
      <w:pPr>
        <w:pStyle w:val="Normal"/>
        <w:autoSpaceDE w:val="false"/>
        <w:spacing w:lineRule="auto" w:line="240" w:before="0" w:after="0"/>
        <w:ind w:firstLine="546"/>
        <w:jc w:val="both"/>
        <w:rPr/>
      </w:pPr>
      <w:r>
        <w:rPr>
          <w:rFonts w:cs="Arial" w:ascii="Arial" w:hAnsi="Arial"/>
        </w:rPr>
        <w:t>5.1. Responsabilizar-se integralmente pelo fiel cumprimento do objeto contratado, observando todas as exigências contidas no Edital do Pregão Presencial nº 055/2016,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 xml:space="preserve">CLÁUSULA VI - </w:t>
      </w:r>
      <w:r>
        <w:rPr>
          <w:rFonts w:cs="Arial" w:ascii="Arial" w:hAnsi="Arial"/>
          <w:b/>
        </w:rPr>
        <w:t>DAS CONDIÇÕES DE FORNECIMENTO DOS PRODUTOS</w:t>
      </w:r>
    </w:p>
    <w:p>
      <w:pPr>
        <w:pStyle w:val="Normal"/>
        <w:tabs>
          <w:tab w:val="clear" w:pos="708"/>
          <w:tab w:val="left" w:pos="1080" w:leader="none"/>
        </w:tabs>
        <w:autoSpaceDE w:val="false"/>
        <w:spacing w:lineRule="auto" w:line="240" w:before="0" w:after="0"/>
        <w:ind w:firstLine="546"/>
        <w:jc w:val="both"/>
        <w:rPr/>
      </w:pPr>
      <w:r>
        <w:rPr>
          <w:rFonts w:cs="Arial" w:ascii="Arial" w:hAnsi="Arial"/>
        </w:rPr>
        <w:t>6.1. O fornecedor beneficiário da Ata de Registro de Preços deverá entregar os produtos observando todas as condições indicadas no Memorando Interno n° 499/2016 - SMED (Anexo VIII do edital).</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2. O fornecedor deverá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3. Caberá ao Órgão Requisitante proporcionar as condições para o recebimento adequado dos produtos, dentro do horário previamente determinado.</w:t>
      </w:r>
    </w:p>
    <w:p>
      <w:pPr>
        <w:pStyle w:val="Normal"/>
        <w:tabs>
          <w:tab w:val="clear" w:pos="708"/>
          <w:tab w:val="left" w:pos="1080" w:leader="none"/>
        </w:tabs>
        <w:autoSpaceDE w:val="false"/>
        <w:spacing w:lineRule="auto" w:line="240" w:before="0" w:after="0"/>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4. No caso de reprovação de produtos recebidos, o licitante será intimado para promover a substituição destes no prazo de 48 (quarenta e oito) horas, às suas expensas, por produtos que atendam às exigências contidas neste edital.</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4.1. 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5. A Coordenadoria de Compras (COPAM) será o órgão responsável pelos atos de controle e administração da Ata de Registro de Preços decorrentes desta licitação e indicará, sempre que solicitado pelos órgãos usuários, respeitada a ordem de registro e os quantitativos a serem contratados o fornecedor para o qual será emitido o pedid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6. A convocação do licitante pela Coordenadoria de Compras (COPAM) será formalizada e conterá o endereço e o prazo máximo em que deverá comparecer para retirar o respectivo pedid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6.1. A Ordem de Compra poderá ser encaminhada por meio eletrônic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7. 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6.8. Quando comprovada a hipótese acima, a Coordenadoria de Compras (COPAM) poderá indicar o próximo fornecedor ao qual será destinado o pedido, sem prejuízo da abertura de processo administrativo para aplicação de penalidades.</w:t>
      </w:r>
    </w:p>
    <w:p>
      <w:pPr>
        <w:pStyle w:val="Normal"/>
        <w:spacing w:lineRule="auto" w:line="240" w:before="0" w:after="0"/>
        <w:jc w:val="both"/>
        <w:rPr>
          <w:rFonts w:ascii="Arial" w:hAnsi="Arial" w:cs="Arial"/>
          <w:b/>
          <w:b/>
          <w:bCs/>
        </w:rPr>
      </w:pPr>
      <w:r>
        <w:rPr>
          <w:rFonts w:cs="Arial" w:ascii="Arial" w:hAnsi="Arial"/>
          <w:b/>
          <w:bCs/>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O PAGAMENTO</w:t>
      </w:r>
    </w:p>
    <w:p>
      <w:pPr>
        <w:pStyle w:val="Normal"/>
        <w:autoSpaceDE w:val="false"/>
        <w:spacing w:lineRule="auto" w:line="240" w:before="0" w:after="0"/>
        <w:ind w:firstLine="546"/>
        <w:jc w:val="both"/>
        <w:rPr>
          <w:rFonts w:ascii="Arial" w:hAnsi="Arial" w:cs="Arial"/>
        </w:rPr>
      </w:pPr>
      <w:r>
        <w:rPr>
          <w:rFonts w:cs="Arial" w:ascii="Arial" w:hAnsi="Arial"/>
        </w:rPr>
        <w:t>7.1. O pagamento será efetuado em até 15 (quinze) dias a contar do recebimento definitivo do objeto ou parcela dele, por meio de depósito em conta-corrente, através de Ordem Bancári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2. O pagamento somente será liberado após a apresentação da respectiva nota fiscal/fatura devidamente discriminada, em nome do Município de Ijuí – Poder Executivo, CNPJ nº 90.738.196/0001-09.</w:t>
      </w:r>
    </w:p>
    <w:p>
      <w:pPr>
        <w:pStyle w:val="Normal"/>
        <w:tabs>
          <w:tab w:val="clear" w:pos="708"/>
          <w:tab w:val="left" w:pos="1584"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584" w:leader="none"/>
        </w:tabs>
        <w:autoSpaceDE w:val="false"/>
        <w:spacing w:lineRule="auto" w:line="240" w:before="0" w:after="0"/>
        <w:ind w:firstLine="546"/>
        <w:jc w:val="both"/>
        <w:rPr/>
      </w:pPr>
      <w:r>
        <w:rPr>
          <w:rFonts w:cs="Arial" w:ascii="Arial" w:hAnsi="Arial"/>
        </w:rPr>
        <w:t xml:space="preserve">7.2.1 Os arquivos eletrônicos dos documentos fiscais (arquivo XML e a DANFE da NFE ou NFSE) deverão ser encaminhados pela empresa adjudicatári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3. 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4. A liberação da nota fiscal/fatura para pagamento ficará condicionada ao atestado do gestor do contrato, conforme disposto nos artigos 67 e 73 da Lei n. º 8.666/93.</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7.5. Qualquer atraso ocorrido na apresentação da fatura ou nota fiscal, ou dos documentos exigidos como condição para pagamento por parte da CONTRATADA importará em prorrogação automática do prazo de vencimento da obrigação do CONTRA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I – DAS PENALIDADES</w:t>
      </w:r>
    </w:p>
    <w:p>
      <w:pPr>
        <w:pStyle w:val="Normal"/>
        <w:autoSpaceDE w:val="false"/>
        <w:spacing w:lineRule="auto" w:line="240" w:before="0" w:after="0"/>
        <w:ind w:firstLine="546"/>
        <w:jc w:val="both"/>
        <w:rPr>
          <w:rFonts w:ascii="Arial" w:hAnsi="Arial" w:cs="Arial"/>
        </w:rPr>
      </w:pPr>
      <w:r>
        <w:rPr>
          <w:rFonts w:cs="Arial" w:ascii="Arial" w:hAnsi="Arial"/>
        </w:rPr>
        <w:t>8.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firstLine="546"/>
        <w:jc w:val="both"/>
        <w:rPr>
          <w:rFonts w:ascii="Arial" w:hAnsi="Arial" w:cs="Arial"/>
        </w:rPr>
      </w:pPr>
      <w:r>
        <w:rPr>
          <w:rFonts w:cs="Arial" w:ascii="Arial" w:hAnsi="Arial"/>
        </w:rPr>
        <w:t>a) advertência;</w:t>
      </w:r>
    </w:p>
    <w:p>
      <w:pPr>
        <w:pStyle w:val="Normal"/>
        <w:autoSpaceDE w:val="false"/>
        <w:spacing w:lineRule="auto" w:line="240" w:before="0" w:after="0"/>
        <w:ind w:firstLine="546"/>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firstLine="546"/>
        <w:jc w:val="both"/>
        <w:rPr>
          <w:rFonts w:ascii="Arial" w:hAnsi="Arial" w:cs="Arial"/>
        </w:rPr>
      </w:pPr>
      <w:r>
        <w:rPr>
          <w:rFonts w:cs="Arial" w:ascii="Arial" w:hAnsi="Arial"/>
        </w:rPr>
        <w:t>b.1 – 0,3% (zero vírgula três por cento) por dia de atraso injustificado e por descumprimento das obrigações estabelecidas no edital, até o máximo de 10% (dez por cento) sobre o valor total do empenho;</w:t>
      </w:r>
    </w:p>
    <w:p>
      <w:pPr>
        <w:pStyle w:val="Normal"/>
        <w:autoSpaceDE w:val="false"/>
        <w:spacing w:lineRule="auto" w:line="240" w:before="0" w:after="0"/>
        <w:ind w:firstLine="546"/>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firstLine="546"/>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firstLine="546"/>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2. Ficará impedido de licitar e de contratar com o Município de Ijuí – Poder Executivo, pelo o prazo de até 5 (cinco) anos e descredenciado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4. As sanções previstas nas alíneas “a”, “c ” e “d” do item 8.1 e item 8.2 poderão ser aplicadas cumulativamente ou não à penalidade da alínea “b” do item 8.1.</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5. A aplicação de quaisquer das penalidades previstas nesta cláusula realizar-se-á em processo administrativo que assegurará o contraditório e a ampla defesa, observando-se o procedimento previsto na Lei nº 8.666/93.</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6. Os recursos, quando da aplicação das penalidades previstas neste edital, exceto a penalidade do item 8.1 alínea “d”, poderão ocorrer no prazo máximo de 5 (cinco) dias úteis a contar da intimação do ato ou da lavratura da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8.7. No caso da penalidade prevista no item 8.1 alínea “d” caberá recurso administrativo, no prazo de 10 (dez) dias a contar da intimação do a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X - </w:t>
      </w:r>
      <w:r>
        <w:rPr>
          <w:rFonts w:cs="Arial" w:ascii="Arial" w:hAnsi="Arial"/>
          <w:b/>
        </w:rPr>
        <w:t>DA DOCUMENTAÇÃO CONTRATUAL</w:t>
      </w:r>
    </w:p>
    <w:p>
      <w:pPr>
        <w:pStyle w:val="Normal"/>
        <w:spacing w:lineRule="auto" w:line="240" w:before="0" w:after="0"/>
        <w:ind w:firstLine="540"/>
        <w:jc w:val="both"/>
        <w:rPr/>
      </w:pPr>
      <w:r>
        <w:rPr>
          <w:rFonts w:cs="Arial" w:ascii="Arial" w:hAnsi="Arial"/>
        </w:rPr>
        <w:t>9.1.</w:t>
      </w:r>
      <w:r>
        <w:rPr>
          <w:rFonts w:cs="Arial" w:ascii="Arial" w:hAnsi="Arial"/>
          <w:b/>
        </w:rPr>
        <w:t xml:space="preserve"> </w:t>
      </w:r>
      <w:r>
        <w:rPr>
          <w:rFonts w:cs="Arial" w:ascii="Arial" w:hAnsi="Arial"/>
        </w:rPr>
        <w:t>Para todos os efeitos, incorporam-se como parte integrante desta Ata o edital do Pregão Presencial n° 055/2016 e seus anexos, a proposta e os documentos apresentados pela(s) empresa(s) signatária(s) da presente Ata de Registro de Preço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o edital do Pregão Presencial nº 055/2016 e seus anexos, a proposta do licitante: ...................., classificado em 1º (primeiro) lugar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 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1"/>
        <w:gridCol w:w="4858"/>
      </w:tblGrid>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Fioravante Batista Ballin</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1"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8"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bl>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2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MEMORANDO INTERNO N° 499/2016 - SMED</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rPr>
          <w:rFonts w:ascii="Arial" w:hAnsi="Arial" w:cs="Arial"/>
          <w:color w:val="000000"/>
        </w:rPr>
      </w:pPr>
      <w:r>
        <w:rPr>
          <w:rFonts w:cs="Arial" w:ascii="Arial" w:hAnsi="Arial"/>
          <w:color w:val="000000"/>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11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80053940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7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5">
    <w:lvl w:ilvl="0">
      <w:start w:val="1"/>
      <w:numFmt w:val="lowerLetter"/>
      <w:lvlText w:val="%1)"/>
      <w:lvlJc w:val="left"/>
      <w:pPr>
        <w:tabs>
          <w:tab w:val="num" w:pos="720"/>
        </w:tabs>
        <w:ind w:left="720" w:hanging="360"/>
      </w:pPr>
      <w:rPr>
        <w:b w:val="false"/>
      </w:r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character" w:styleId="Normalchar1">
    <w:name w:val="normal__char1"/>
    <w:basedOn w:val="Fontepargpadro"/>
    <w:qFormat/>
    <w:rPr>
      <w:rFonts w:ascii="Times New Roman" w:hAnsi="Times New Roman" w:cs="Times New Roman"/>
      <w:strike w:val="false"/>
      <w:dstrike w:val="false"/>
      <w:sz w:val="24"/>
      <w:szCs w:val="24"/>
      <w:u w:val="none"/>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20:00Z</dcterms:created>
  <dc:creator>copam2012</dc:creator>
  <dc:description/>
  <cp:keywords/>
  <dc:language>en-US</dc:language>
  <cp:lastModifiedBy>copam2012</cp:lastModifiedBy>
  <dcterms:modified xsi:type="dcterms:W3CDTF">2016-09-14T12:22:00Z</dcterms:modified>
  <cp:revision>17</cp:revision>
  <dc:subject/>
  <dc:title/>
</cp:coreProperties>
</file>